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ЙС ЛИСТ НА ПОЛУПРИЦЕПЫ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39"/>
        <w:gridCol w:w="1903"/>
        <w:gridCol w:w="1200"/>
        <w:gridCol w:w="1440"/>
        <w:gridCol w:w="3960"/>
        <w:gridCol w:w="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. размеры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Ц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ча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тентованный п/прице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130XX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8×2.49×3.56   только прицеп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FF0000"/>
                <w:sz w:val="20"/>
                <w:szCs w:val="20"/>
              </w:rPr>
              <w:t>4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 5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100XX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×2490×398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6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70</w:t>
            </w:r>
            <w:r>
              <w:rPr>
                <w:b/>
                <w:color w:val="FF0000"/>
                <w:sz w:val="20"/>
                <w:szCs w:val="20"/>
              </w:rPr>
              <w:t> 2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0Tрессорн. подвеска на 1 о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9.00 4 шт.,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улир.тормоз на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271XX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×2.49×3.98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FF0000"/>
                <w:sz w:val="20"/>
                <w:szCs w:val="20"/>
              </w:rPr>
              <w:t> 37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рессорн подвеска 2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1.00 8шт.,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ул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402XX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98×2.49×3.98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8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95</w:t>
            </w:r>
            <w:r>
              <w:rPr>
                <w:b/>
                <w:color w:val="FF0000"/>
                <w:sz w:val="20"/>
                <w:szCs w:val="20"/>
              </w:rPr>
              <w:t> 5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рессорн.подвеска 3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1.00 12 шт., 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фург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ный 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 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5×2.495×3.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750</w:t>
            </w:r>
            <w:r>
              <w:rPr>
                <w:b/>
                <w:color w:val="FF0000"/>
                <w:sz w:val="20"/>
                <w:szCs w:val="20"/>
              </w:rPr>
              <w:t> 9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905</w:t>
            </w:r>
            <w:r>
              <w:rPr>
                <w:b/>
                <w:color w:val="FF0000"/>
                <w:sz w:val="20"/>
                <w:szCs w:val="20"/>
              </w:rPr>
              <w:t> 5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рессорн.подвеска 2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0.00 8шт.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274XX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98×2.545×3.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FF0000"/>
                <w:sz w:val="20"/>
                <w:szCs w:val="20"/>
              </w:rPr>
              <w:t>6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 3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929</w:t>
            </w:r>
            <w:r>
              <w:rPr>
                <w:b/>
                <w:color w:val="FF0000"/>
                <w:sz w:val="20"/>
                <w:szCs w:val="20"/>
              </w:rPr>
              <w:t> 4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рессорн.подвеска 2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0.00 8шт., опора TSU, 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×2.545×3.98 S-образного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7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70</w:t>
            </w:r>
            <w:r>
              <w:rPr>
                <w:b/>
                <w:color w:val="FF0000"/>
                <w:sz w:val="20"/>
                <w:szCs w:val="20"/>
              </w:rPr>
              <w:t> 46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70 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н.подвеска 2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8.25R15 8шт, 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391XX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5×2.545×3.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803</w:t>
            </w:r>
            <w:r>
              <w:rPr>
                <w:b/>
                <w:color w:val="FF0000"/>
                <w:sz w:val="20"/>
                <w:szCs w:val="20"/>
              </w:rPr>
              <w:t> 83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70</w:t>
            </w:r>
            <w:r>
              <w:rPr>
                <w:b/>
                <w:color w:val="FF0000"/>
                <w:sz w:val="20"/>
                <w:szCs w:val="20"/>
              </w:rPr>
              <w:t> 65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рессорн.подвеска 3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0.00 12шт., 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×2.545×3.98 S-образного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815</w:t>
            </w:r>
            <w:r>
              <w:rPr>
                <w:b/>
                <w:color w:val="FF0000"/>
                <w:sz w:val="20"/>
                <w:szCs w:val="20"/>
              </w:rPr>
              <w:t> 71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90</w:t>
            </w:r>
            <w:r>
              <w:rPr>
                <w:b/>
                <w:color w:val="FF0000"/>
                <w:sz w:val="20"/>
                <w:szCs w:val="20"/>
              </w:rPr>
              <w:t> 68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рессорн.подвеска 3 ос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0.00 12 шт.,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ефрижерато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270XL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×2495×398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 2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90 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2 пневмоподвес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ин 10:00-20, 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191XLC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×2.495×3.98 S-образного тип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 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360 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2 пневмоподвес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ин 7.5R15,опора T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аккум.тормоз 1 ос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Фургон с боковыми створкам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070XY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×2490×2500 только прицеп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73</w:t>
            </w:r>
            <w:r>
              <w:rPr>
                <w:b/>
                <w:color w:val="FF0000"/>
                <w:sz w:val="20"/>
                <w:szCs w:val="20"/>
              </w:rPr>
              <w:t>1 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творки и борта - из гофрир.алюмин.листов;  рифленое днище; боков. створки поднимаются гидравличес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5200XY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×2545×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прицеп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7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67</w:t>
            </w: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T9202XYK боковые створки подним. Гидравлич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×2545×398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70 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3T 2-осный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8 шин 10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-20</w:t>
            </w:r>
            <w:r>
              <w:rPr>
                <w:sz w:val="20"/>
                <w:szCs w:val="20"/>
              </w:rPr>
              <w:t>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TSU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энергоаккум.тормоз 1 оси</w:t>
            </w:r>
            <w:r>
              <w:rPr>
                <w:sz w:val="20"/>
                <w:szCs w:val="20"/>
              </w:rPr>
              <w:t>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творки и борта - из гофрир.алюмин.листов; рифленое днищ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×2545×398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 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70 000</w:t>
            </w:r>
            <w:r>
              <w:rPr>
                <w:b/>
                <w:color w:val="FF0000"/>
                <w:sz w:val="20"/>
                <w:szCs w:val="20"/>
              </w:rPr>
              <w:t xml:space="preserve">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U10T 2-осный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8 шин 9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-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опора TSU</w:t>
            </w:r>
            <w:r>
              <w:rPr>
                <w:sz w:val="20"/>
                <w:szCs w:val="20"/>
              </w:rPr>
              <w:t>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оаккум.тормоз 1 оси,  боковые створки и борта – из гофр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юмин.листов, деревянное днище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цеп тентованный:  тент пр-ва Китай, импортный тент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40 юаней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/M2.</w:t>
              <w:br/>
              <w:t xml:space="preserve">         Увеличение длины на каждый метр: +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4000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; высоты на 0.1 м:+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500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фургон с гофрированными стенками: увеличение длины на 1 м:+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00; увеличение высоты на 0.1м: +800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Фургон с композитными стенками: увеличение длины на 1 м: +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4500; увеличение высоты на 0.1 м: +2000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фрижератор:  увеличение на 1 м: +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6000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Фургон с вертикальными боковыми створками: увеличение/уменьшение в пределах 5~9.6 м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3000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юаней/м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нище всех фургонов - рифленое; при необходимости оснащения полом контейнерного типа: + 600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юаней/12 м длины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няя дверь - 2-створчатая; дополнительная 1-створчатая дверь: + 1000 юаней; доп. 2-створч.дверь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+ 2000 юаней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ascii="Arial" w:hAnsi="Arial" w:cs="Arial"/>
                <w:sz w:val="20"/>
                <w:szCs w:val="20"/>
                <w:lang w:eastAsia="ru-RU"/>
              </w:rPr>
              <w:t>（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  <w:r>
              <w:rPr>
                <w:rFonts w:ascii="Arial" w:hAnsi="Arial" w:cs="Arial"/>
                <w:sz w:val="20"/>
                <w:szCs w:val="20"/>
                <w:lang w:eastAsia="ru-RU"/>
              </w:rPr>
              <w:t>）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размещения рекламы на фургонах оговаривается отдельно.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ascii="Arial" w:hAnsi="Arial" w:cs="Arial"/>
                <w:sz w:val="22"/>
                <w:szCs w:val="22"/>
                <w:lang w:eastAsia="ru-RU"/>
              </w:rPr>
              <w:t>（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9</w:t>
            </w:r>
            <w:r>
              <w:rPr>
                <w:rFonts w:ascii="Arial" w:hAnsi="Arial" w:cs="Arial"/>
                <w:sz w:val="22"/>
                <w:szCs w:val="22"/>
                <w:lang w:eastAsia="ru-RU"/>
              </w:rPr>
              <w:t>）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ны приведены в юанях КНР. Необходимо перевести в доллары США.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2"/>
                <w:szCs w:val="22"/>
                <w:lang w:eastAsia="ru-RU"/>
              </w:rPr>
              <w:t>（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  <w:r>
              <w:rPr>
                <w:rFonts w:ascii="Arial" w:hAnsi="Arial" w:cs="Arial"/>
                <w:sz w:val="22"/>
                <w:szCs w:val="22"/>
                <w:lang w:eastAsia="ru-RU"/>
              </w:rPr>
              <w:t>）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тоимость доставки 1 прицепа до </w:t>
            </w: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уй фен хе: 10000 юаней/шт., за п/прицеп: 18000 юаней/шт.</w:t>
            </w:r>
          </w:p>
        </w:tc>
      </w:tr>
      <w:tr>
        <w:trPr/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(11)Срок действия предложения цены: 30 дне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2:00Z</dcterms:created>
  <dc:creator>Valera</dc:creator>
  <dc:description/>
  <cp:keywords/>
  <dc:language>en-US</dc:language>
  <cp:lastModifiedBy>www.PHILka.RU</cp:lastModifiedBy>
  <dcterms:modified xsi:type="dcterms:W3CDTF">2007-11-12T16:18:00Z</dcterms:modified>
  <cp:revision>3</cp:revision>
  <dc:subject/>
  <dc:title> </dc:title>
</cp:coreProperties>
</file>